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7 лютого  2026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</w:t>
      </w:r>
      <w:r>
        <w:rPr>
          <w:b w:val="false"/>
          <w:bCs w:val="false"/>
          <w:sz w:val="28"/>
          <w:szCs w:val="28"/>
          <w:lang w:val="uk-UA"/>
        </w:rPr>
        <w:t xml:space="preserve">пунктом а) частини 1 статті 34, частини 6 статті 59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13 лютого 2026 року №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Мальченко Світлані Микола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Мельник Марії Олегівні, </w:t>
      </w:r>
      <w:bookmarkStart w:id="1" w:name="_Hlk214969002"/>
      <w:r>
        <w:rPr>
          <w:bCs/>
          <w:sz w:val="28"/>
          <w:szCs w:val="28"/>
          <w:lang w:val="uk-UA"/>
        </w:rPr>
        <w:t>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 xml:space="preserve">відділенні КНП «Хорольська міська лікарня» </w:t>
      </w:r>
      <w:bookmarkEnd w:id="1"/>
      <w:r>
        <w:rPr>
          <w:rStyle w:val="Strong"/>
          <w:b w:val="false"/>
          <w:sz w:val="28"/>
          <w:szCs w:val="28"/>
          <w:lang w:val="uk-UA"/>
        </w:rPr>
        <w:t>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 та проживає за межами території Хорольської міської ради,  а саме:  Полтавська область, Кременчуцький  район, село Веселий Поділ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120" w:afterAutospacing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736866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  <Pages>2</Pages>
  <Words>1496</Words>
  <Characters>854</Characters>
  <CharactersWithSpaces>234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6-01-28T10:05:00Z</cp:lastPrinted>
  <dcterms:modified xsi:type="dcterms:W3CDTF">2026-01-28T10:06:00Z</dcterms:modified>
  <cp:revision>5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